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остижения целей и решения задач 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учшение условий и охраны труд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в организациях Новозыбковского городского округа на 2020-2024 годы</w:t>
      </w:r>
      <w:r>
        <w:rPr>
          <w:rFonts w:cs="Times New Roman" w:ascii="Times New Roman" w:hAnsi="Times New Roman"/>
          <w:b/>
          <w:sz w:val="28"/>
          <w:szCs w:val="28"/>
        </w:rPr>
        <w:t>» за 2022 год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261"/>
        <w:gridCol w:w="2459"/>
        <w:gridCol w:w="3919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муниципальной программ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лучшение условий и охраны труда и, как следствие,  снижение производственного травматизма и профессиональной заболеваемости на территории Новозыбковского городского округа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дача муниципальной 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сполнение бюджетных ассигнований, запланированных на решение задач муниципальной программы не предусмотр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стижение целевых значений показателей, характеризующих решение задачи муниципальной программ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планированное значение показателя на отчетный период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актическое значение показателя за отчетный пери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радавших в результате несчастных случаев на производстве со смертельным исход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лиц с установленным предварительным диагнозом профессионального заболевания по результатам проведения обязательных медицинских осмот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бочих мест, на которых проведена специальная оценка условий 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≥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работников, прошедших обучение по охране труда и проверку знаний требований охраны тру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≥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 значений показа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оценка достижения целей и решения задач 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учшение условий и охраны труд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в организациях Новозыбковского городского округа на 2020-2024 годы</w:t>
      </w:r>
      <w:r>
        <w:rPr>
          <w:rFonts w:cs="Times New Roman" w:ascii="Times New Roman" w:hAnsi="Times New Roman"/>
          <w:b/>
          <w:sz w:val="28"/>
          <w:szCs w:val="28"/>
        </w:rPr>
        <w:t>» за 2022 год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563"/>
        <w:gridCol w:w="1776"/>
        <w:gridCol w:w="1786"/>
        <w:gridCol w:w="1787"/>
        <w:gridCol w:w="2062"/>
        <w:gridCol w:w="2062"/>
        <w:gridCol w:w="1699"/>
      </w:tblGrid>
      <w:tr>
        <w:trPr/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остижения целевых значений показателе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сполнения бюджетных ассигнован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эффективности решения задачи муниципальной программы</w:t>
            </w:r>
          </w:p>
        </w:tc>
      </w:tr>
      <w:tr>
        <w:trPr/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 менее 85 процентов целевых значений показател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о от 85 процентов до 100 процентов целевых значений показател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показателей достигнуты в полном объем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исполнены в запланированном объем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исполнены в объеме, менее запланированного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балл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R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ая  оценка эффективности реализации   муниципальной программ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лучшение условий и охраны труд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в организациях Новозыбковского городского округа на 2020-2024 годы</w:t>
      </w:r>
      <w:r>
        <w:rPr>
          <w:rFonts w:cs="Times New Roman" w:ascii="Times New Roman" w:hAnsi="Times New Roman"/>
          <w:b/>
          <w:sz w:val="28"/>
          <w:szCs w:val="28"/>
        </w:rPr>
        <w:t>» за 2022 год.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6095"/>
      </w:tblGrid>
      <w:tr>
        <w:trPr>
          <w:trHeight w:val="9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эффектив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 об эффективност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ожения по дальнейшей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x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  планов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изнается целесообразной, продолжается реализация мероприятий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=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=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юридической работы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трудовых отношений                                                                        Е. Б. Станча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39:00Z</dcterms:created>
  <dc:creator>admi</dc:creator>
  <dc:description/>
  <cp:keywords/>
  <dc:language>en-US</dc:language>
  <cp:lastModifiedBy>Кабинет_406_2</cp:lastModifiedBy>
  <cp:lastPrinted>2023-02-06T12:39:00Z</cp:lastPrinted>
  <dcterms:modified xsi:type="dcterms:W3CDTF">2023-02-06T09:45:00Z</dcterms:modified>
  <cp:revision>5</cp:revision>
  <dc:subject/>
  <dc:title/>
</cp:coreProperties>
</file>